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ÁÃÆº ÇÂ¼Õ-ç±Ü¶ å¯º ìÔ°å Õ°Þ ÚÅÔ°³ç¶ Ô»¢ ÃÅù êåË ÇÕ ÃÅù ÁÅêäÆÁ» À°îÆç» çÆ êå¿× ìÔ¹åÆ À°µÚÆ éÔÄ À°âÅÀ°äÆ ÚÅÔÆçÆ Ü» öËðÇòÔÅðÆ ÕñêéÅò» ÓÚ éÔÄ ×¹ÁÅÚäÅ ÚÅÔÆçÅ, êð ñ×í× ÁÅÇçÕÅñ òð×Æ ÜÅêä òÅñÆ ÇÂÃ îé°¾ÖÆ ÇÂ¾ÛÅ ù ê¼á¶ êÅÀ°ä ç¶ ñÅñÚ çÅ î°ÕÅìñÅ ÕðéÅ ìÔ°å î°ôÇÕñ ÔË¢ ÕÆ Õ¯ÂÆ å¹ÔÅâ¶ å¯º öËðòÅÇÜì ÁÅÃ» ñ×ÅÂÆ ìËáË? ÕÆ å¹ÃÄ Á³çðÈéÆ å½ð Óå¶ ÇÂÔ ÕÅîéÅ Õð ðÔ¶ Ô¯ ÇÕ Õ¯ÂÆ Ô¯ð ÇòÁÕåÆ öËìÆ ôÕåÆÁ» çÅ îÅñÕ ÇÂ¾Õ îÔ»ìñÆ ÇéÕñ¶? éÅî¹îÇÕé ôÅÇÂç å¹ÔÅâÆ Ç÷¿ç×Æ ÓÚ éÅ òÅêð¶, êð, õ¹ôÆ çÆ ×¾ñ ÇÂÔ þ ÇÕ À°Ã ù òÅêðä çÆ Õ¯ÂÆ ñ¯ó òÆ éÔÄ¢ çðÁÃñ, Ü¯ ÔÅÇÃñ Ô¯ ÃÕçË À°Ô ôÅÇÂç Ã¹êé¶ éÅñ ÔÈ-ì-ÔÈ î¶ñ éÅ ÖÅò¶, êð À°Ô å°ÔÅâ¶ À°ç¶ô çÆ êÈðåÆ Õð¶×Å Áå¶ ÇÕÃ¶ ñ¯ó çÆ Ã¿å¹ôàÆ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ÃÅù Ãí ù, ÕÂÆ òÅð, ÁÇÜÔ¶ ÃîÞ½ÇåÁ» Áå¶ êÌì¿è» éÅñ ÇéðìÅÔ ÕðéÅ êËºçË ÇÜÔó¶ ÁÃÄ Ü¶ ìçñ ÃÕç¶ å» ÷ðÈð ìçñ Çç¿ç¶¢ Üç¯ºÇÕ ÁÇÜÔÆÁ» ÃÇæåÆÁ» ù ìçñ ÃÕä ç¶ Ôð î½Õ¶ Óå¶ Ôî¶ôÅ Çå¼ÖÆ é÷ð ð¼ÖäÅ áÆÕ ÔË, Ôð À°Ã ôËÁ çÅ Çòð¯è Õð Õ¶ ÇÜÃ ù ìçñäÅ ÃÅâ¶ ò¼Ã¯º ìÅÔð Ô¯ò¶, ÁÃÄ ÁÅêäÅ Õ¯ÂÆ øÅÇÂçÅ éÔÄ Õðç¶¢ å¹ÔÅâÆ Çé¾ÜÆ Áå¶ íÅòéÅåîÕ Ç÷¿ç×Æ Çò¼Ú, ÇÂ¼Õ å¾æ çÅ ÃÅÔîäÅ ÕðéÅ êËäË Áå¶ ÇÕÃ¶ ÃÇæåÆ éÅñ ö¹÷ÅðÅ¢ Ü¶Õð ÇÂÃ ù ÇÂ¾Õ ÃîÞ½åÅ ÃîÞ Õ¶ ÕÆåÅ ÜÅò¶, éÅ ÇÕ Õ¯ÂÆ Õ¹ðìÅéÆ, ÇÂÔ Ã¿ÃÅð å¹ÔÅù ìÔ¹å ÃÅð¶ ÁÇÜÔ¶ ã¿×» éÅñ òÅÇêÃ î¯ó¶×Å ÇÜÔó¶ ÁÅé§çîÂÆ ÃÅÇìå Ô¯ä×¶¢</w:t>
      </w:r>
    </w:p>
    <w:p>
      <w:pPr>
        <w:pStyle w:val="Normal"/>
        <w:jc w:val="both"/>
        <w:rPr/>
      </w:pPr>
      <w:r>
        <w:rPr>
          <w:rFonts w:cs="Arial" w:ascii="Satluj" w:hAnsi="Satluj"/>
        </w:rPr>
        <w:t>ÁÇÜÔÅ ÇÕª ÇÕ ÃÅù Ôî¶ôÅ ÇÂÔ îÇÔÃ±Ã Õðé çÆ ñ¯ó êËºçÆ ÔË ÇÕ ÃÅâÆÁ» Ç÷¿ç×ÆÁ» çÆ Õ¯ÂÆ ÕÆîå þ? ÕÆ ÁÃÄ çÈÃÇðÁ» å¯º òËè×Æ íÅñç¶ Ô»? ÕÆ ÁÃÄ ÇÂÔ îÇÔÃÈÃ ÕðéÅ ÚÅÔ¹¿ç¶ Ô» ÇÕ ÃÅâÅ é¯ÇàÃ ÇñÁÅ Ü»çË, ÃÅâÆ ñ¯ó þ? Ü» Çøð ÕÆ ÃÅâ¶ ñÂÆ Õ¶òñ ÇÂ¿éÅ ÜÅä ñËäÅ ÔÆ ÕÅøÆ þ ÇÕ ÁÃÄ ÁÅêä¶ ÁÅê ÓÚ Ã¹ð¾ÇÖÁå Ô»? ÁÕÃð ñ¯Õ À°Ã òÕå Ãí å¯º ò¾è ÁÅÕðôÕ ñ¾×ç¶ é¶ Üç¯º À°Ô êÈðÆ åð·» Ã³ê±ðé îÇÔÃÈÃ Õðç¶ Ô¯ä¢ ÇÂÃ ù ÇçîÅö ÓÚ ð¼ÖÇçÁ», ÇèÁÅé ð¾ÇÖú ÇÕ ÇÂÃ òÕå å¹ÔÅâÆÁ» ÃÅðÆÁ» Ã¿íÅòéÅò» À°é·» î½ÇÕÁ» ç¹ÁÅñ¶ Ø°¿î ðÔÆÁ» Ôé ÇÜÔó¶ òè¶ð¶ ÁÅåî-Çéðíð ÜÆòé êÌçÅé Õðé×¶¢ î÷¶ çÆ ×¾ñ þ ÇÕ Üç¯º å°ÃÆº ÁÇÜÔÅ Õð¯×¶, ôÅÇÂç å¹ÃÄ ÁÅêä¶ ÁÅê ù òè¶ð¶ ÇâîËºâ ÓÚ êÅú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å¹ÔÅù ÇÕÃ Ô¾ç åÕ é÷ðÁ³çÅ÷ ÕÆåÅ Ü» éÅÕÅÇìñ ÃîÇÞÁÅ ÜÅ ÇðÔË? ÕÆ å¹ÃÄ ÇÂÃ å¯º ò¾è êÌô¿ÃÅ ç¶ Ô¾ÕçÅð éÔÄ? ÇéðÃ³ç¶Ô, Üç¯º î½Õ¶ ÃÅÔîä¶ ÁÅÀ°ä, å¹ÔÅù À°é·» ù êÈð¶ ÇòôòÅÃ éÅñ ì¯Úä çÆ Õ¯Çôô ÕðéÆ ÚÅÔÆçÆ þ ìÜÅÂ¶ ÁÅêäÆ êÅåðåÅ Óå¶ Õ¶òñ ÇÂÃ ñÂÆ ÃòÅñ Öó·¶ Õðé ç¶ ÇÕÀ°ºÇÕ å°ÔÅù ô¼Õ ÔË ÇÕ Õ¯ÂÆ Ô¯ð å¹ÔÅù À°é·» çÅ Ô¾ÕçÅð éÔÄ î³éçÅ¢ Ô¹ä òÕå þ ÁÅêäÆ ÕÅìñÆå ÃÅÇìå Õð Õ¶ õ°ç ù ÁÚ¿Çíå Áå¶ çÈÃÇðÁ» ù õ°ôÆ éÅñ í½Ú¾Õ¶ Õðé çÅ, ÃÅðÆÁ» èÅðäÅò» Áå¶ À°îÆç» ç¶ ìÅòÜÈç¢</w:t>
      </w:r>
    </w:p>
    <w:p>
      <w:pPr>
        <w:pStyle w:val="Normal"/>
        <w:jc w:val="both"/>
        <w:rPr/>
      </w:pPr>
      <w:r>
        <w:rPr>
          <w:rFonts w:cs="Arial" w:ascii="Satluj" w:hAnsi="Satluj"/>
        </w:rPr>
        <w:t>å¹Ôâ¶ Õ¯ñ ÇÂ¿éÆ ôÕåÆ, ÇÂ³éÆ ÕÅìñÆÁå Áå¶ ÇÂ³éÆ åÅÕå þ, êð ñ¼×çÅ éÔÆº ÇÕ å¹ÔÅù ÇÂÃ çÅ ÁÇÔÃÅÃ þ¢ ÕÂÆ òÅð å» å¹ÔÅù ÇÂÔ òÆ ô¼Õ Ô°³çË ÇÕ ÇÂÃ ð¹¼Ö¶, ìñòÅé Ã¿ÃÅð é¶ å¹ÔÅù âðÅ èîÕÅ Õ¶ ÁèÆéåÅ ÕìÈñä ñÂÆ îÜìÈð Õð Çç¾åË¢ å¹ÔÅù âð þ ÇÕ Ü¶ Ãí Õ°Þ ÇÂ¼Õ Üç¯ÜÇÔç ÔÆ ÔË å» Çøð ÇÂÃ éÅñ Õ¯ÂÆ øðÕ éÔÄ êËºçÅ ÇÕ å¹ÔÅâ¶ Õ¯ñ ÇÕ¿é¶ Õ¹çðåÆ å¯Ôø¶ Ôé Áå¶ ÜÆòé ÓÚ å¹ÔÅâÆ ÃÇæåÆ ÇÕ¿éÆ î÷ìÈå þ¢ Ü¶Õð å°ÔÅù ÁÇÜÔÅ ñ¼×çÅ òÆ ÔË ÇÕ ÇÂé·» Ã¹ÞÅò» Óå¶ å°ÃÆº ÁÅêäÅ ÇÃð ÃÇÔîåÆ ÓÚ ÇÔñÅ ÃÕç¶ Ô¯, ÇìÔåðÆ ñÂÆ åìçÆñÆ ÷ðÈð ÁÅò¶×Æ Áå¶ À°µêð ÇñÖÆÁ» î¶ðÆÁ» Ãåð» Ã¾Ú ÃÅÇìå Ô¯ Õ¶ ðÇÔä×ÆÁ»¢</w:t>
      </w:r>
    </w:p>
    <w:p>
      <w:pPr>
        <w:pStyle w:val="Normal"/>
        <w:spacing w:before="0" w:after="200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;Cambria Math"/>
      <w:color w:val="auto"/>
      <w:sz w:val="22"/>
      <w:szCs w:val="22"/>
      <w:lang w:val="en-US" w:bidi="pa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Calibri" w:cs="Arial"/>
      <w:lang w:val="en-US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22:00Z</dcterms:created>
  <dc:creator>HP-PC</dc:creator>
  <dc:description/>
  <cp:keywords/>
  <dc:language>en-US</dc:language>
  <cp:lastModifiedBy>HP-PC</cp:lastModifiedBy>
  <dcterms:modified xsi:type="dcterms:W3CDTF">2021-03-11T06:53:00Z</dcterms:modified>
  <cp:revision>5</cp:revision>
  <dc:subject/>
  <dc:title/>
</cp:coreProperties>
</file>